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96"/>
          <w:szCs w:val="96"/>
        </w:rPr>
      </w:pPr>
      <w:r>
        <w:rPr>
          <w:rFonts w:cs="Arial" w:ascii="Comic Sans MS" w:hAnsi="Comic Sans MS"/>
          <w:b/>
          <w:i/>
          <w:sz w:val="96"/>
          <w:szCs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96"/>
          <w:szCs w:val="96"/>
        </w:rPr>
      </w:pPr>
      <w:r>
        <w:rPr>
          <w:rFonts w:cs="Arial" w:ascii="Comic Sans MS" w:hAnsi="Comic Sans MS"/>
          <w:b/>
          <w:i/>
          <w:sz w:val="96"/>
          <w:szCs w:val="96"/>
        </w:rPr>
        <w:t>Biology Topic B2: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96"/>
          <w:szCs w:val="96"/>
        </w:rPr>
      </w:pPr>
      <w:r>
        <w:rPr>
          <w:rFonts w:cs="Arial" w:ascii="Comic Sans MS" w:hAnsi="Comic Sans MS"/>
          <w:b/>
          <w:i/>
          <w:sz w:val="96"/>
          <w:szCs w:val="96"/>
        </w:rPr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i/>
          <w:i/>
          <w:smallCaps/>
          <w:sz w:val="40"/>
          <w:szCs w:val="40"/>
        </w:rPr>
      </w:pPr>
      <w:r>
        <w:rPr>
          <w:rFonts w:cs="Arial" w:ascii="Comic Sans MS" w:hAnsi="Comic Sans MS"/>
          <w:b/>
          <w:i/>
          <w:smallCaps/>
          <w:sz w:val="60"/>
          <w:szCs w:val="60"/>
        </w:rPr>
        <w:t>cellular organisation and function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mallCaps/>
          <w:sz w:val="48"/>
          <w:szCs w:val="48"/>
        </w:rPr>
      </w:pPr>
      <w:r>
        <w:rPr>
          <w:rFonts w:cs="Arial" w:ascii="Comic Sans MS" w:hAnsi="Comic Sans MS"/>
          <w:b/>
          <w:i/>
          <w:smallCaps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  <w:t>Name: _______________________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i/>
          <w:i/>
          <w:sz w:val="48"/>
          <w:szCs w:val="48"/>
        </w:rPr>
      </w:pPr>
      <w:r>
        <w:rPr>
          <w:rFonts w:cs="Arial" w:ascii="Comic Sans MS" w:hAnsi="Comic Sans MS"/>
          <w:b/>
          <w:i/>
          <w:sz w:val="48"/>
          <w:szCs w:val="48"/>
        </w:rPr>
        <w:t>Form: ___________</w:t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rPr>
          <w:rFonts w:ascii="Comic Sans MS" w:hAnsi="Comic Sans MS" w:cs="Tahoma"/>
          <w:b/>
          <w:b/>
          <w:sz w:val="52"/>
          <w:szCs w:val="52"/>
        </w:rPr>
      </w:pPr>
      <w:r>
        <w:rPr>
          <w:rFonts w:cs="Tahoma" w:ascii="Comic Sans MS" w:hAnsi="Comic Sans MS"/>
          <w:b/>
          <w:sz w:val="52"/>
          <w:szCs w:val="52"/>
        </w:rPr>
        <w:t>TARGETS:</w:t>
      </w:r>
    </w:p>
    <w:p>
      <w:pPr>
        <w:pStyle w:val="Normal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  <w:t xml:space="preserve">By the end of this topic you should be able to </w:t>
      </w:r>
    </w:p>
    <w:p>
      <w:pPr>
        <w:pStyle w:val="Normal"/>
        <w:rPr>
          <w:rFonts w:ascii="Comic Sans MS" w:hAnsi="Comic Sans MS" w:cs="Tahoma"/>
          <w:b/>
          <w:b/>
          <w:sz w:val="36"/>
          <w:szCs w:val="36"/>
        </w:rPr>
      </w:pPr>
      <w:r>
        <w:rPr>
          <w:rFonts w:cs="Tahoma" w:ascii="Comic Sans MS" w:hAnsi="Comic Sans MS"/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eciate that all living organisms are made up of cell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now the structure of a typical animal cell and a typical plant cell(cell membrane, cytoplasm, nucleus, cell wall, vacuole, chloroplast only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 able to interpret light micrographs and simple electron micrographs of plant and animal cell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derstand the functions of the parts of the plant and animal cells (as listed above)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erstand the significance of the differences in structure between plant and animal cell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eciate that different types of cells perform different functions and that their structure is related to their func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ow that cells are arranged in groups to form tissu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now that osmosis is the diffusion of water molecules through a partially permeable membrane and be able to relate this to the effects of solutions of different concentrations on animal and plant cell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36"/>
          <w:szCs w:val="36"/>
          <w:u w:val="single"/>
        </w:rPr>
      </w:pPr>
      <w:r>
        <w:rPr>
          <w:rFonts w:cs="Arial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i/>
          <w:i/>
          <w:sz w:val="36"/>
          <w:szCs w:val="36"/>
          <w:u w:val="single"/>
        </w:rPr>
      </w:pPr>
      <w:r>
        <w:rPr>
          <w:rFonts w:cs="Arial" w:ascii="Comic Sans MS" w:hAnsi="Comic Sans MS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i/>
          <w:i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;Maiandra GD" w:hAnsi="Berlin Sans FB;Maiandra GD" w:cs="Berlin Sans FB;Maiandra GD"/>
          <w:b/>
          <w:b/>
          <w:sz w:val="36"/>
          <w:szCs w:val="36"/>
          <w:u w:val="single"/>
        </w:rPr>
      </w:pPr>
      <w:r>
        <w:rPr>
          <w:rFonts w:cs="Berlin Sans FB;Maiandra GD" w:ascii="Berlin Sans FB;Maiandra GD" w:hAnsi="Berlin Sans FB;Maiandra GD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ell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lang w:val="en-AU"/>
        </w:rPr>
      </w:pPr>
      <w:r>
        <w:rPr>
          <w:rFonts w:cs="Arial" w:ascii="Arial" w:hAnsi="Arial"/>
        </w:rPr>
        <w:t>What are all living things made from? _________________________________</w:t>
        <w:b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</w:rPr>
        <w:t>Name 4 different varieties of cells:</w:t>
        <w:br/>
        <w:t>______________________________</w:t>
        <w:br/>
        <w:t>______________________________</w:t>
        <w:br/>
        <w:t>______________________________</w:t>
        <w:br/>
        <w:t>______________________________</w:t>
      </w:r>
      <w:r>
        <w:rPr>
          <w:rFonts w:cs="Arial" w:ascii="Arial" w:hAnsi="Arial"/>
          <w:lang w:val="en-AU"/>
        </w:rPr>
        <w:br/>
      </w:r>
      <w:r>
        <w:rPr>
          <w:rFonts w:cs="Arial" w:ascii="Arial" w:hAnsi="Arial"/>
          <w:b/>
          <w:sz w:val="36"/>
          <w:szCs w:val="36"/>
          <w:u w:val="single"/>
          <w:lang w:val="en-AU"/>
        </w:rPr>
        <w:t>Animal Cell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Arial" w:ascii="Arial" w:hAnsi="Arial"/>
          <w:lang w:val="en-AU"/>
        </w:rPr>
        <w:t>Draw an animal cell in the space below and label it.  Add the functions of each section underneath:</w:t>
        <w:br/>
        <w:br/>
        <w:br/>
        <w:br/>
        <w:br/>
        <w:br/>
        <w:br/>
        <w:br/>
        <w:br/>
        <w:t>Cell membrane: _______________________________________________</w:t>
        <w:br/>
        <w:t xml:space="preserve">Cytoplasm: </w:t>
        <w:tab/>
        <w:t>_________________________________________________</w:t>
        <w:br/>
        <w:t>Nucleus:______________________________________________________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Plant Cel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en-AU"/>
        </w:rPr>
        <w:t>Draw a plant cell in the space below and label it.  Add the functions of each section underneath:</w:t>
        <w:br/>
        <w:br/>
        <w:br/>
        <w:br/>
        <w:br/>
        <w:br/>
        <w:br/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lang w:val="en-AU"/>
        </w:rPr>
        <w:br/>
        <w:br/>
        <w:br/>
        <w:t xml:space="preserve">Cell wall: </w:t>
        <w:tab/>
        <w:t>_______________________________________________________</w:t>
        <w:br/>
        <w:t>Cell membrane: 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ytoplasm: ______________________________________________________</w:t>
        <w:br/>
        <w:t>Nucleus:</w:t>
        <w:tab/>
        <w:t>______________________________________________________</w:t>
        <w:br/>
        <w:t>Chloroplasts: 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Vacuole: </w:t>
        <w:tab/>
        <w:t>_______________________________________________________</w:t>
        <w:br/>
      </w:r>
    </w:p>
    <w:p>
      <w:pPr>
        <w:pStyle w:val="Normal"/>
        <w:spacing w:lineRule="auto" w:line="480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parts do animal and plant cells have in common?</w:t>
        <w:b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parts do only plant cells have?</w:t>
        <w:b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udents often get confused between which one has the cell wall – plants or animals.  How are YOU going to remember it?  Make up a memory trick for this now and write it below:</w:t>
        <w:br/>
        <w:br/>
        <w:br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Practical 1.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swer Questions 1 and 2 from Page 4 in your book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Practical 1.2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swer Questions 1 and 2 from Page 4 in your book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sz w:val="36"/>
          <w:szCs w:val="36"/>
          <w:u w:val="single"/>
          <w:lang w:val="en-AU"/>
        </w:rPr>
        <w:t>Structure and function of cells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plete these sentences: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fferent cells have different _______________ (_______).  Their _________________ is related to their ______________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505460</wp:posOffset>
            </wp:positionV>
            <wp:extent cx="1828800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ook at this image.  What do you think its speciality is?  How is its structure related to its func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4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 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ook at this image.  What do you think its speciality is? How is its structure related to its function?  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455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18.9pt;width:54pt;height:85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14554258" r:id="rId3"/>
        </w:object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 </w:t>
        <w:tab/>
        <w:t>_______________________________________________________                          ______________________________________________________________</w:t>
        <w:br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at this image.  What do you think its speciality is? How is its structure related to its function?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3479" w:dyaOrig="29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17.2pt;width:72pt;height:60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03929336" r:id="rId5"/>
        </w:object>
      </w:r>
    </w:p>
    <w:p>
      <w:pPr>
        <w:pStyle w:val="Normal"/>
        <w:spacing w:lineRule="auto" w:line="480"/>
        <w:ind w:left="720" w:firstLine="720"/>
        <w:rPr/>
      </w:pPr>
      <w:r>
        <w:rPr>
          <w:rFonts w:cs="Arial" w:ascii="Arial" w:hAnsi="Arial"/>
        </w:rPr>
        <w:t xml:space="preserve">_______________________________________________________ </w:t>
        <w:tab/>
        <w:t>_______________________________________________________ ______________________________________________________________</w:t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w are red and white blood cells adapted to their functions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ill in these two tables: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3080</wp:posOffset>
                </wp:positionV>
                <wp:extent cx="3726180" cy="2138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your answ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white blood 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gland cell (makes mucu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perm 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apillary wall c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68.35pt;mso-wrap-distance-left:9pt;mso-wrap-distance-right:9pt;mso-wrap-distance-top:0pt;mso-wrap-distance-bottom:0pt;margin-top:40.4pt;mso-position-vertical-relative:text;margin-left:6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ber your answ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white blood 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land cell (makes mucu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perm 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apillary wall c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answ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ich kind of cell is specialised for ingesting microbe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communicating with many other cell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egg cells inside the female reproductive system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oxygen around the body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answ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ich kind of cell is specialised for ingesting microbe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communicating with many other cell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egg cells inside the female reproductive system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ich kind of cell is specialised for moving oxygen around the body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a tissue?</w:t>
        <w:br/>
        <w:t>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an organ?</w:t>
        <w:br/>
        <w:t>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an organ system?</w:t>
        <w:br/>
        <w:t>__________________________________________________________________</w:t>
        <w:br/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48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ill in the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in Anim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in Pl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yle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 Sys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t system or shoot system</w:t>
            </w:r>
          </w:p>
        </w:tc>
      </w:tr>
    </w:tbl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 pages1 – 5 in Jones and Jones Biology to help you understand this topic.  It is in more detail than you need for your syllabus but is all useful!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mework/Extra work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nswer Questions 1 – 12 on Page 5.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ialised cell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ells are the smallest living units from which all plants and animals are mad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any cells look different. This is because they have their own special jobs to do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 say they have adapted to their function- (in other words they have been made to do the job they do.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32"/>
          <w:szCs w:val="32"/>
        </w:rPr>
        <w:t xml:space="preserve">A group of cells doing the same job is called a </w:t>
      </w:r>
      <w:r>
        <w:rPr>
          <w:rFonts w:cs="Arial" w:ascii="Arial" w:hAnsi="Arial"/>
          <w:b/>
          <w:sz w:val="32"/>
          <w:szCs w:val="32"/>
          <w:u w:val="single"/>
        </w:rPr>
        <w:t xml:space="preserve">tissue.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raw and complete the table below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713"/>
        <w:gridCol w:w="2270"/>
        <w:gridCol w:w="2269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ell 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agram of what it looks lik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unction &amp; where is it foun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ow has it adapted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liated epithelial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perm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erve c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uscle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ot hair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alisade cel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Rules for Biological drawing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ll drawings should be at least half a pag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Headings underneath – underline with a rul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Headings must be specific. eg. Diagram showing  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the structure of Mos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All headings and labels must be CLEARLY 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print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Use tram lines (in pencil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Label lines and labels in blue in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 shading or colouring unless specifi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Labels are to be printed neatly down one side of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the page only. They are never to cross. If there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are too many the other side may be us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Label lines must never cross and should be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running parallel by the time they reach the label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margin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0. Draw with complete lines. Don’t sketch.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1. If you are asked to annotate a diagram, include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a brief description of the structure or its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 xml:space="preserve">function next to your label. 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Osmos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</w:rPr>
        <w:t>Osmosis is a type of diffusion.  What is diffusion?  Use a diagram to help explain your answer.</w:t>
        <w:br/>
        <w:t>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hat substance diffuses in osmosis?  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18"/>
          <w:szCs w:val="18"/>
        </w:rPr>
        <w:t>IGCSE tip: If a question asks about the movement of water it is asking about OSMOSIS.  Mention the word to get a mark!!</w:t>
        <w:br/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480"/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Year 9 reminder: Write a definition of these words:</w:t>
        <w:br/>
        <w:t xml:space="preserve">Solute = </w:t>
        <w:tab/>
        <w:t>___________________________________________</w:t>
        <w:br/>
        <w:t>Solvent =</w:t>
        <w:tab/>
        <w:t>___________________________________________</w:t>
        <w:br/>
        <w:t>Solution =</w:t>
        <w:tab/>
        <w:t>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ive another definition for “dilute solution”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ive another definition for “concentrated solution”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 osmosis which way does water move? </w:t>
      </w:r>
    </w:p>
    <w:p>
      <w:pPr>
        <w:pStyle w:val="Normal"/>
        <w:spacing w:lineRule="auto" w:line="48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rom a _________ __________________ to a ___________________ ______________________.</w:t>
        <w:br/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y don’t the solute particles diffuse out of a root cell?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</w:rPr>
        <w:t xml:space="preserve">Why </w:t>
      </w:r>
      <w:r>
        <w:rPr>
          <w:rFonts w:cs="Arial" w:ascii="Arial" w:hAnsi="Arial"/>
          <w:b/>
        </w:rPr>
        <w:t>can</w:t>
      </w:r>
      <w:r>
        <w:rPr>
          <w:rFonts w:cs="Arial" w:ascii="Arial" w:hAnsi="Arial"/>
        </w:rPr>
        <w:t xml:space="preserve"> the water particles move?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</w:rPr>
        <w:t xml:space="preserve">Write a full definition for osmosis.  </w:t>
      </w:r>
      <w:r>
        <w:rPr>
          <w:rFonts w:cs="Arial" w:ascii="Arial" w:hAnsi="Arial"/>
          <w:b/>
          <w:u w:val="single"/>
        </w:rPr>
        <w:t>Learn it well!!</w:t>
        <w:br/>
      </w:r>
      <w:r>
        <w:rPr>
          <w:rFonts w:cs="Arial" w:ascii="Arial" w:hAnsi="Arial"/>
        </w:rPr>
        <w:t>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ng Osmosis to make predictions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at these tables and draw arrows to show which way the water will move.  The first one is done for you.</w:t>
      </w:r>
      <w:r>
        <w:rPr>
          <w:rFonts w:cs="Arial" w:ascii="Arial" w:hAnsi="Arial"/>
        </w:rPr>
        <w:br w:type="textWrapping" w:clear="all"/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water outside the ce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water inside the cel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160020</wp:posOffset>
                      </wp:positionV>
                      <wp:extent cx="571500" cy="0"/>
                      <wp:effectExtent l="0" t="85725" r="0" b="857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pt,12.6pt" to="180.65pt,12.6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</w:tbl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the solution outside the ce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of the solution inside the cel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365760</wp:posOffset>
                      </wp:positionV>
                      <wp:extent cx="969010" cy="4667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% solu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% wa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3pt;height:36.75pt;mso-wrap-distance-left:9.05pt;mso-wrap-distance-right:9.05pt;mso-wrap-distance-top:0pt;mso-wrap-distance-bottom:0pt;margin-top:28.8pt;mso-position-vertical-relative:text;margin-left:1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% solu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% wa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3340</wp:posOffset>
                      </wp:positionV>
                      <wp:extent cx="457200" cy="228600"/>
                      <wp:effectExtent l="6985" t="12065" r="571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38.6pt;margin-top:4.2pt;width:35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5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e wa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</w:tbl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 a plant cell is surrounded by a solution that is more dilute than the solution inside the cell, will water move into or out of the cell?</w:t>
      </w:r>
      <w:r>
        <w:rPr>
          <w:rFonts w:cs="Arial" w:ascii="Arial" w:hAnsi="Arial"/>
          <w:lang w:val="en-US"/>
        </w:rPr>
        <w:t xml:space="preserve">  Explain your answer</w:t>
        <w:br/>
        <w:t>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what happens to make a plant cell turgid.  Draw a diagram to help explain.</w:t>
        <w:br/>
        <w:br/>
        <w:br/>
        <w:br/>
        <w:br/>
        <w:br/>
        <w:t>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y is it important for the plant cell to have turgid cells?</w:t>
        <w:br/>
        <w:t>____________________________________________________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you think would happen to an animal cell if it was placed in pure water? Why?</w:t>
        <w:br/>
        <w:t>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Using your knowledge of osmosis, predict what would happen if a cell was placed in a solution that was more concentrated than the solution inside the cell (the concentration </w:t>
      </w:r>
      <w:r>
        <w:rPr>
          <w:rFonts w:cs="Arial" w:ascii="Arial" w:hAnsi="Arial"/>
          <w:b/>
          <w:bCs/>
        </w:rPr>
        <w:t>of water</w:t>
      </w:r>
      <w:r>
        <w:rPr>
          <w:rFonts w:cs="Arial" w:ascii="Arial" w:hAnsi="Arial"/>
        </w:rPr>
        <w:t xml:space="preserve"> is higher inside the cell compared to outside).</w:t>
        <w:br/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the consequence of this for a plant cell?  Draw a diagram to help explain your answer.</w:t>
        <w:br/>
        <w:br/>
        <w:br/>
        <w:br/>
        <w:br/>
        <w:br/>
        <w:t>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 pages 7 – 10 in Jones and Jones Biology to help you understand this topic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mework/Extra work</w:t>
      </w:r>
    </w:p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Arial" w:ascii="Arial" w:hAnsi="Arial"/>
          <w:lang w:val="en-US"/>
        </w:rPr>
        <w:t>Answer questions 1 – 5 on page 9 and 1 – 7 on page 11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  <w:t>Osmosis investig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individual targets are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follow the instructions to set up the investig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write a prediction for what you think will happ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write up the results of the investigation and present the data in a graphical for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To write a conclusion to explain your results using osmosi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group target i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work as a team to present your investigation to the rest of the clas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eam will need to explai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you did the experi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your results we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Why you got these result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Use the investigation guide below to help you write up your investigation.  You will write it all on lined paper and keep it in a plastic wallet in your science folder.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 xml:space="preserve">Investigation to demonstrate osmosis using                     </w:t>
      </w:r>
      <w:r>
        <w:rPr>
          <w:rFonts w:cs="Comic Sans MS" w:ascii="Comic Sans MS" w:hAnsi="Comic Sans MS"/>
          <w:b/>
          <w:lang w:val="en-US"/>
        </w:rPr>
        <w:t>.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Metho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e printed sheet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dic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pparatu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ult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nclusion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480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altName w:val="Maiandra GD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erlin Sans FB;Maiandra GD" w:hAnsi="Berlin Sans FB;Maiandra GD" w:cs="Berlin Sans FB;Maiandra GD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erlin Sans FB;Maiandra GD" w:hAnsi="Berlin Sans FB;Maiandra GD" w:cs="Berlin Sans FB;Maiandra G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erlin Sans FB;Maiandra GD" w:hAnsi="Berlin Sans FB;Maiandra GD" w:cs="Berlin Sans FB;Maiandra G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54:00Z</dcterms:created>
  <dc:creator>belindashorland</dc:creator>
  <dc:description/>
  <cp:keywords/>
  <dc:language>en-US</dc:language>
  <cp:lastModifiedBy>Gillianbartlett</cp:lastModifiedBy>
  <cp:lastPrinted>2009-05-29T14:30:00Z</cp:lastPrinted>
  <dcterms:modified xsi:type="dcterms:W3CDTF">2009-05-29T07:32:00Z</dcterms:modified>
  <cp:revision>15</cp:revision>
  <dc:subject/>
  <dc:title>Year 10</dc:title>
</cp:coreProperties>
</file>